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IUXVACikXTabZZwG9z8+6jX9b2EVquYhjepz7TykBit/Am+YaBa5eHHvI5EwD9W5+XNg11
ENWyHg52RLYg/HdQDfRYhYdc+DIUCHAZY1kV2JwWDyGf+OQiEFOEaDanr3a8ePyI2v/Cox9o
JS2VMxLROwns46qg0WY3fWl80eVPtMW7yeFdVrzlyO73IODCdW4gtLvUK+8Y2xYyoNr2w23o
48+4G58MgsM/VGpsUB</vt:lpwstr>
  </property>
  <property fmtid="{D5CDD505-2E9C-101B-9397-08002B2CF9AE}" pid="3" name="_2015_ms_pID_7253431">
    <vt:lpwstr>irAh8K5Im8KejNceSBekUfhlbL8Vi67HMN4Kgd+RHYsquUBDajE/ns
zJlRd0ghapFKBjmFcqWv4mo+FpLyCLV9ahA7zLOWDekm9KzG+du987FMfkk6t98bt7Z4yM1G
ier3t7C3oaFRrckwW+EDeMcoIYPymEANkcjK1zpEXy6FraoeBLLxhTebU3N7KlnXT71N8kjF
5xtoXB8QkNxwHRbjdx1/+JmVxXfTOBJACIUM</vt:lpwstr>
  </property>
  <property fmtid="{D5CDD505-2E9C-101B-9397-08002B2CF9AE}" pid="4" name="_2015_ms_pID_7253431_00">
    <vt:lpwstr>_2015_ms_pID_7253431</vt:lpwstr>
  </property>
  <property fmtid="{D5CDD505-2E9C-101B-9397-08002B2CF9AE}" pid="5" name="_2015_ms_pID_7253432">
    <vt:lpwstr>wMGdavMnphWYmjR5YcgnXV97FSd3dQd0v1TW
3DRMMcdTErpZK1JYRqh5xQJHEfpI9eZUo+hkM/gWvxXGpFsvN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